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UGHTON MIFFLIN LECT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pe &amp; Sequenc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rd Grade</w:t>
      </w:r>
    </w:p>
    <w:tbl>
      <w:tblPr>
        <w:tblW w:w="1074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04"/>
        <w:gridCol w:w="2304"/>
        <w:gridCol w:w="2304"/>
        <w:gridCol w:w="2304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rd Gra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ic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ten Accent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Palabr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agud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llan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d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, ll, y, 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Open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Closed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, ll, y, 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Sentenc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ds of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s and Predicat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Commas in Dates and Pla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izing Names of People and Places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ten Accent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Palabr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esdrújula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ew of Written Accent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 xml:space="preserve">Palabras agud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llana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ural of Nouns, Ending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s, -es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al Plurals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anging t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n 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Syllabl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ca, co, cu, que, qu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ed 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, n, 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Syllables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ew of Written accent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Palabras aguda, llan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esdrújula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onsonant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/k/q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for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/p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for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/v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Nou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 Nou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ular and Plural Nou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culine and Feminine Nou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hanging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ing Run-on Senten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hanging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Complete Senten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hanging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und Sentenc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0"/>
        <w:gridCol w:w="2160"/>
        <w:gridCol w:w="216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rd Grad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W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W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Roots and Augmentative and Diminutive Suffixes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to,-ico,  -azo, -ones, -illo,   -cill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Suffixes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ndo,      -endo, -ado, -ada, -ido</w:t>
            </w:r>
          </w:p>
          <w:p>
            <w:pPr>
              <w:pStyle w:val="ListParagraph"/>
              <w:spacing w:lineRule="auto" w:line="240" w:before="0" w:after="0"/>
              <w:ind w:lef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onant Cluster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onant Cluster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, c, z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les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ja, je, ji, jo, ju, ge, 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onsonant Cluster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r, cr, dr, fr, gr, pr, t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onsonant Cluster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l, cl, fl, gl, pl, t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t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s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und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, c, z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j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 (ge, g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Verb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 Ten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e Ten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 Ten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s for Direct Addr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commas with Introductory Phras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ization and Punctuation with Quota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S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dad,       -tad, -ción, -s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ería,       -ista, -dor, -d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ble,       -ible, -ante,           -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Initial Position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mediate sof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, ch</w:t>
            </w:r>
          </w:p>
          <w:p>
            <w:pPr>
              <w:pStyle w:val="Normal"/>
              <w:spacing w:lineRule="auto" w:line="240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 har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 (r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of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Initia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est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ing 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regular Ver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ying Sentence Typ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0"/>
        <w:gridCol w:w="2160"/>
        <w:gridCol w:w="216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rd Grad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e-,  con-, com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-, dis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x-, extra-, sub-, supe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phthong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, 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phthong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Diphthong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a, ie, io, ai, ei, oi, ui, ay, ey, oy, u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Diphthong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a, ue, uo, au, eu, ou</w:t>
            </w:r>
          </w:p>
          <w:p>
            <w:pPr>
              <w:pStyle w:val="Normal"/>
              <w:spacing w:lineRule="auto" w:line="240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Pronou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ject Pronou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 Pronou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Dates and Tim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Exclama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und Word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m-, in-, inter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i-, tri-, r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ken Diphth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the Soft Sound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g, gue, gui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rast betwe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que, qu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ue, g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eresi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ü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ü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ten Accent and Broken Diphth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Syllabl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ga, go, gu, gue, gu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e, q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dieresi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üe, gü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 Adjecti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an Announcement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810" w:gutter="0" w:header="720" w:top="1440" w:footer="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OLA/MW/June 2010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rom: Houghton Mifflin Lectura, K-6 Scope and Sequence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an Diego Unified School District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116706</dc:creator>
  <dc:description/>
  <cp:keywords/>
  <dc:language>en-US</dc:language>
  <cp:lastModifiedBy>116706</cp:lastModifiedBy>
  <cp:lastPrinted>2010-06-22T10:30:00Z</cp:lastPrinted>
  <dcterms:modified xsi:type="dcterms:W3CDTF">2010-06-22T17:31:00Z</dcterms:modified>
  <cp:revision>20</cp:revision>
  <dc:subject/>
  <dc:title/>
</cp:coreProperties>
</file>